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1394154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9547051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8040547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1620200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