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unify : term list -&gt; term -&gt; term -&gt;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erms with compatib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terms {tm1} and {tm2}, a call {term_unify vars tm1 tm2}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stantiations of the variables {vars} in the two term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. The unification is also purely first-order. In these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general than {term_match}, and this may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terms are not first-order unifiable by instantiat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out typ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tricted to terms of the same type, but {term_type_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similar and more general function that handles typ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term_match, term_type_unify, type_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