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70528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15279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68321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28983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