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39004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8421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0382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