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069176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069176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069176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069176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069176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069176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069176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069176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069176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069176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069176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069176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069176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069176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69176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69176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69176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069176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069176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069176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069176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069176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069176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069176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069176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069176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069176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069176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069176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069176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069176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069176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069176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069176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069176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