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466743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46674398"/>
            <w:bookmarkStart w:id="1" w:name="__Fieldmark__0_26466743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