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2032925"/>
      <w:bookmarkStart w:id="1" w:name="__Fieldmark__3_15120329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2032925"/>
      <w:bookmarkStart w:id="3" w:name="__Fieldmark__4_15120329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20329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2032925"/>
      <w:bookmarkStart w:id="5" w:name="__Fieldmark__6_15120329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