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80807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8402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3387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46910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