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23325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2843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6221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0313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