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611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8658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93204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9346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