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4373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2219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54446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6918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