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142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815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058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4724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