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495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5551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8676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74208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