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515316243"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837182637"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538733944"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220485793"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421069321"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477203319"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37310432"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591446833"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481197127"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894803587"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964212645"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