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6693921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9556519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369233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7585194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5429917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7959395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564735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23666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878200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72138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0842273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