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78887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89546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67760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07998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006386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36648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85941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610392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215612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39152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98853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