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96655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94145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10457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99741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78947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55306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76225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70127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39772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45156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58491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