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52712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51878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40339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39451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14770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95545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61771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79401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41063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60397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85309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