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56553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433006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7701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82339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20170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54707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93863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81305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02848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73995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371680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