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5504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6583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45349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10496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68797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48890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1941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44998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1389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28057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98882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