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7106077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0539728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8329368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7960309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9533860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3078062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6950024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4953733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0772306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0587645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0275515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