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988390574"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176510543"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817012737"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404651346"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