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05164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07864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35517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53977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