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09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51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184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780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