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8779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6007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7570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384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