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48431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7761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69075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4410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