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93664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93664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93664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93664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93664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93664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936643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93664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93664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936643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93664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93664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93664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936643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93664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936643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936643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936643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936643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936643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936643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936643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936643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93664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93664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93664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93664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93664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93664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93664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93664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93664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93664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936643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936643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93664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93664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936643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936643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