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magnification= 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uber=cmbx10 scaled 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nstruc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heaar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ize=21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kap=cmcsc10 %scaled 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ent{Springer-Verlag \TeX\ Theaar macro package 1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put={\ifnum\pageno&gt;1\headline={{\petit\rm\ifodd\pageno\ident\hfil\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folio\hfil\ident\fi}}\fi\plain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tbox\marke=\hbox{\bf\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 and Astrophysics Review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vbox{\hrule\hbox{\vrule\vbox{\kern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wd\marke{\hfil\uber Springer-Verlag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copy\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wd\marke{\hfil Heidelberg, 2.12.1988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rn3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uber Springer-Verlag \smallskip\noindent \TeX{} THEAAR macro package 1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s to {\it The Astronomy and Astrophysics Review} using \TeX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par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cript are encouraged to submit their paper on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use only the {\it Springer-Verlag \TeX\ THEAAR macro package 1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de and format your text. It will make the inpu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imple}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 will produce the right format for your document both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inter as well as on the typesetting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oding their contribution with the {\it \TeX{} THEAAR macro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ested to adhere strictly to these instructions; {\it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ubmitting the {\it final} version of an article to the editorial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ust run \TeX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PLAIN format file over their \TeX\ input; in this wa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ype fonts (MT-fonts) can be simulated, i.e. the length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width of characters and word divisions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with the printed version. Only then is it not necessary fo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proof; at the same time, publication times are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the MT-fonts is dealt with on the last pa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s not prepared using \TeX{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but not coded and formatted with the {\it \TeX{} THEAA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} and without using MT-fonts cannot be accepted 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they will have to be processed in the convention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skip 2\big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it#1{\vbox{\hrule\hbox{\vrule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kern5pt\advance\hsize by-10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#1\par\kern5pt}\kern5pt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it{Once your manuscript has been accepted for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to the editorial office your own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it final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ogether with the di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25" MS-DOS), containing your \TeX\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nal DVI-file {\it (processed with M\Te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text is {\it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via DATEX-P dial: FRG 456 221 4305. If you do not ye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, press RETURN when asked for your name; then simply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filename should be your name and country or state, e.g. smith-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please contact: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\ts Urda Beiglb\"ock or Mr.\ts Frank Holzwarth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 -- Fri;  preferably between 9\ts a.m and 1\ts p.m.)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: (0)6221-487478.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,\ \ \  Postfach 10\ts 52\ts80,\ \ \ D-6900 Heidelberg 1,\  F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gskip \h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\bigskip \bigskip\bigskip 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tfill{\leaders\hbox{\rm\kern1pt.\kern1pt}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uber Contents}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{\bf How to proceed}\dotfill 3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line{Articles coded with Plain\TeX{} without the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Springer-Verlag \TeX{} THEAAR macro package\dotfill 3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General rules for coding mathematics\dotfill 4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Problems with PC-\TeX{}\dotfill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{\bf How to code}\dotfill 5} 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1. Headings\dotfill 5}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2. Special typefaces\dotfill 6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3. Footnotes\dotfill 6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4. Lists\dotfill 6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5. Text\dotfill 7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6. Figures and figure legends\dotfill 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7. Tables\dotfill 9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7.1. Tables  coded with \TeX{}\dotfill 9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7.2. Tables {\it not} coded with \TeX{}\dotfill 9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8. Acknowledgements\dotfill 10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9. Appendices\dotfill 10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10. References\dotfill 11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e {11. Special characters\dotfill 12}\smallskip \big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{\bf How to  install and use M\TeX{} }\dotfill 13}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1. For PC users\dotfill 13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2. For mini, micro or main frame users\dotfill 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uber How to proceed}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 order that the layout of your text complies  with journal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ceed in the following way:}\hfill\break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pringer-Verlag \TeX{} THEAAR macro package 198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sev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 &amp;xxxxxxxxxxxxxxxxxxxxxxxxxxx 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theaar.big}&amp;information on how to proceed with th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title page (with detailed guide for users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theaar.tex}&amp;the same without the explanatory tex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theaar.dem}&amp;{\it theaar.tex} filled with an exampl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theaar.amm}&amp;the macro package with am-fonts (the old fonts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theaar.cmm}&amp;the macro package with cm-fonts (preferable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theaar.mtm}&amp;the macro package with mt-fonts (to simulate th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output of a monotype typesetting  machine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use this file if M\TeX{} has already been installed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instruct.tex}&amp;general instructions (this file)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aar.big}. It will give you instructions on how to proc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{\tt ?????}" with text. If you already have experience and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instructions, you may prefer to start with {\it theaar.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have complete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title page, start your tex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this, you will have to follow the coding ru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it#1{\vbox{\hrule\hbox{\vrule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kern5pt\advance\hsize by-10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#1\par\kern5pt}\kern5pt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xit{To facilitate the review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int out a ``referee copy'' in double-line spa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give the following command after you have put in th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enterline {\tt $\backslash$refereelayout}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aper has been accepted for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out this command in order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ersion.} 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bf Articles coded with Plain\TeX{} without the \hfil\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\TeX{} THEAAR macro package 1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file already contains \TeX\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copy your text at the end of  {\it theaar.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however, that this requires some changes to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you will need to replace your \TeX{} commands by the macro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y important:} If you have layout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file (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your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   {\it hsize, vskip, noindent, spaces, {\rm or} special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reak, eject {\rm and} magnification},  these must be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{\it own macros} or definitions, ins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$\backslash${\tt input theaar.cmm}, so that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r tailored according to Springer style.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General rules for coding mathematics}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hematical expressions and tables please follow Plain\TeX\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``The \TeX{}book''}  by Donald E. Knuth (1986), 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intout is only 12.2\ts cm wide,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lways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enclosed in single $\$ 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pleas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$\backslash${\tt allowbreak} to indicate where long equ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. For displayed equations (enclosed in $\$\$ $)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\ts 3.  {\it  Long Formulas} in Chapt.\ts 19, p.\ts 1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hould be numbered sequentially using arabic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simply add {\tt $\backslash$eqno(1)}\  etc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displayed equation. By using the cod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\backslash$eqno$\backslash$autnum}\   your display will be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include elements of ordinary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mode, please enclo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hbox$\{\backslash$rm text$\}$ }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Input}\quad \quad\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$\$\{$a$\scriptstyle\wedge$2 + b$\scriptstyle\wedge$2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$over c$\scriptstyle\wedge$2$\}$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quad$\backslash$hbox$\{\backslash$rm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{\phantom{\it Input}}\quad \quad\quad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$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quad c $\backslash$neq 0$\$\$ 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{a^2 + b^2 \over c^2} = 1 \quad\hbox{\rm make sure that}\quad c\n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0\leqno{\it Outpu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{\it physical units} (e.g. pc, erg s${^{-1}}$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symbols} such as i (imaginary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 mathmode} are also 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rm} (ro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ts 16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it ``The \TeX{}book''} you will find common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always be set in roman type. To ensure this us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 {\it mathmode} $\backslash$log to achieve\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o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advance\vsize by 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izes of the parentheses or other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r  symbols used in equations should ideally match the formul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enclose (see p.\ts 145\ts 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\vbox{\hrule\hbox{\vrule\vbox{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enspace To end your text you must use the \TeX{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$\backslash$bye}\enspace}\kern5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roblems with PC-\TeX{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-\TeX{} the memory capacity is not sufficient to accommod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 this problem, invoke \TeX{}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t tex theaar.tex /f=26000 /m=65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1. Head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will be automatically numbered through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put a blank line should {\it not} be inserted between tit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have no end punctuation and should not be capitaliz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for the first word and those words which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 &amp;xxxxxxxxxxx &amp;xxxxxxxxxxxxxxxxxxxxxxxxxxx 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$\backslash$titlea}  $\{$Text of first-order title$\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titleb}  $\{$Text of second-order title$\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titlec}  $\{$Text of third-order title$\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titled}  $\{$Text of fourth-order title$\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\smallskip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titlea$\{$This is a main heading$\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file (tex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+file, also called source file) the text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follows directly beneath the title without a  blank line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titleb $\{$This is a second-order heading$\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Again the text follows in the source file immediately \dots 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titlec$\{$ This is a third-order heading$\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The text follows immediately \dots 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titled$\{$ This is a fourth-order heading $\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The text follows automatically and immediately afte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the title \dots 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This is a main 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file (text file, also called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s directly beneath the title without a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his is a second-order heading } Again the tex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\dots .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c{This is a third-order heading } The text follows immediately 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d {This is a fourth-order heading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ollows automatically and immediately after the title \dot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2. Special typef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nly italic} should be used for emphasiz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lbrace\backslash$it Text $\rbrace$}&amp;{\it Italic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vec$\lbrace$Symbol$\rbrace$}&amp; Vectors may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mod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tt $ \$\backslash$vec$\lbrace$ABC$\rbrace\$ $} yields $\vec{ABC}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tt $\$\backslash$vec$\lbrace$A$\scriptstyle\wedge$a B$\backslash$ha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D$\backslash$tilde S$\rbrace\$ $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yields $\vec{A^a B\hat D\tilde S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3. Footnotes}}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+{\tt $\backslash$fonote$\lbrace$Text$\rbrace$}&amp;Footnote within text: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Text with a footnote$\backslash$fonote$\{$The foot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-\hfill\break cally numbered.$\}$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\dots 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note{The footnote is automati\-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ext continues \dot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 \smallskip \smallskip \smallskip 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4. 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$\backslash$smallskip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$\backslash$item $\lbrace$1.$\rbrace$}&amp;Start of list and first i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$\backslash$item $\lbrace$2.$\rbrace$}&amp;Second item in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$\backslash$itemitem$\lbrace$a)$\rbrace$}&amp;Start\ts subdivision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ts its\ts first\ts i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$\backslash$itemitem$\lbrace$b)$\rbrace$}&amp;Secon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$\backslash$item $\lbrace$3.$\rbrace$}&amp;Third item in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$\backslash$item $\lbrace$n.$\rbrace$}&amp;n-th item in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$\backslash$smallskip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bigskip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.}Start of list and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2.}Second item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a)}Start\ts of\ts subdivision\ts and\ts its\ts first\t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b)}Second item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3.}Third item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n.} n-th item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5. 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 \smallskip\smallskip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hould be used to improve the read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:\bigskip \smallskip \smallskip \small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ts}&amp;a thin space, e.g. between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units and numbers; a line division w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not be made following this space.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-} &amp; en dash; two strokes, with a space 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char'40 --\char'40} &amp; en dash; two strokes, without  a space at eithe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}&amp;hyphen; one stroke, no space 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\$-\$}&amp; minus, in the text {\it only}\cr 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 \bigskip\bigskip\noindent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{\it Input}}&amp;20,000$\backslash$ts km and  Dr.$\backslash$ts Hauser \cr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is -\ts-  written on a computer -\ts-  is now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printed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1950-\ts-1985\dots  \ \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X-ray and  Mrs.$\backslash$ts Kraus-Hanke \cr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-\$30$\backslash$ts K \dots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} \big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Output} &amp; 20,000\ts km and Dr.\ts Hauser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this -- written\ts  on\ts  a\ts computer  -- is\ts  now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1950--1985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X-ray and Mrs.\ts Kraus-Hanke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-$30\ts K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6. Figures and figure legend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coding should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place in the text where the figur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Please insert the following coding {\it as ear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ragraph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program can find the optimal posi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uld be numbered using arabic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uld {\it never} be surrounded b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, including the legend, must not exceed 20\ts cm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No} figures {\it (line drawings, halftone figur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{\it figures containing halftone areas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sted in, as these will be reproduc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ould be enclosed separately in camera-ready form (glossy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tograp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1\ts cm free above an empty space and 0.5\ts c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x in the coding stands for the actual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begfig x cm}&amp;{Begin space in cm (please\ts  use\ts  cm\ts only)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+{\tt$\backslash$figure$\lbrace$No.$\rbrace$$\lbrace$text$\rbrace$ </w:t>
      </w:r>
    </w:p>
    <w:p>
      <w:pPr>
        <w:pStyle w:val="PreformattedText"/>
        <w:bidi w:val="0"/>
        <w:spacing w:before="0" w:after="0"/>
        <w:jc w:val="left"/>
        <w:rPr/>
      </w:pPr>
      <w:r>
        <w:rPr/>
        <w:t>}&amp;{Figure legend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endfig}&amp;{End space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 \smallskip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{\it Input}}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+{\tt $\backslash$begfig\char'40 2\char'40cm}\ \ \ \ \ \ \ \ \ \ \ \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(This is the exact space for your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+{\tt $\backslash$figure$\lbrace$1$\rbrace$$\lbrace$This is a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$\rbrace$ 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$\backslash$endfig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2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a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gure{2}{This is another figure legend. This figure legend is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line and therefore it will be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nd will  not be  centered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7.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 like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appear below the table captions. Ea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umbered sequentially with arabic numer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must not exceed 12\ts cm 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sert the following coding {\it as ear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ragraph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program can find the optimal posi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it 7.1 Tables and table captions coded with \TeX{}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tabcap$\lbrace$Nr.$\rbrace$ $\lbrace$Text$\rbrace$}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skip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+{\tt$\backslash$tabcap$\lbrace$1$\rbrace$ $\lbrace$This is 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$\rbrace$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Here you should code your table with \TeX{}.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}{This is a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Here you should code your table with \TeX{}.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, of course, no box appears in y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g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it 7.2 Tables and table captions not coded with \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 code your table using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your table reproduced separately or typ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+{\tt$\backslash$begtab x cm}&amp;{Begin table in cm (please\ts use\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\ts only)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{\tt$\backslash$tabcap$\lbrace$No.$\rbrace$ $\lbrace$text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&amp;{Table caption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endtab}&amp;{End table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+$\backslash$begtab{\tt\char'40}2.5{\tt\char'40 cm}\ \ \ \ \ \ \ \ \ \ \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 \ \ (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pace for your t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table$\lbrace$1$\rbrace$ $\lbrace$This i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with an empty box$\rbrace$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$\backslash$endtab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mallskip{\hsize 12.2truec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tab 2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}{This is a table caption with an empty bo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}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 {\bf 8. Acknowledgemen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ack$\lbrace$(Text)$\rbrace$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backslash$ack$\lbrace$The author\ts is grateful to M.\ts Pl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.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\vskip-\med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k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grateful to M. Pleber for suggesting this wor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\bigskip 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 {\bf 9. Appendi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app$\lbrace$No.$\rbrace$Text\c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app$\lbrace$A$\rbrace$ For the corre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has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ed \dots 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app$\lbrace$ $\rbrace$ For the corre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er has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ed \dots 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pp{A}For the correlation function Smith has proposed \dot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pp{}For the correlation function Mayer has proposed \dot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10. Referen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xt you should cite the name(s) of th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ear of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ier, 1970, 1980) (Schulz et al., 1985) (Jones and Jaffe, 1986; Alli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ublications cited in the text must  be included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n alphabetical order and all in the list included in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of auth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tation of dates {\it must} correspond exactly in the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, the referenc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Author: chro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Author and coauthor: alphabetically according to coauth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 Author et al. (more than two coauthors): chro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 &amp;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ref}&amp;Beginning  of reference list with head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ref} &amp;First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ref}&amp;Second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ref}&amp;n-th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ref}&amp;End of reference list\cr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rightskip=0pt plus3cm $\backslash$begref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ref Abramopoulos, F., Ku, W.H.-M.: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brace\backslash$it Astrophys. J.$\rbrace\lbrace\backslash$bf 271$\rbrace$, 446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ref Gowers, A.C., Gregory, P.C., Hutchings,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uh, W.G.: 1982, $\lbrace\backslash$it Astrophy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$\rbrace\ \lbrace\backslash$bf 262$\rbrace$,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ref Jaffe, W., Perola, G.C.: 19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brace\backslash$it As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. Suppl.$\rbrace$ $\lbrace\backslash$bf 21$\rbrace$, 137 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ref de Vaucouleurs, G., de Vaucouleurs,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win, H.G., Jr.: 1976, $\{$ $\backslash$it Seco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 of Bright Galaxies$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.\ts of Texas Press,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end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poulos, F., Ku, W.H.-M.: 1983,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.\ts J.} {\bf 271},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owers, A.C., Gregory, P.C., Hutchings,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uh, W.G.: 1982, {\it Astrophys.J.} {\bf 262},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ffe, W., Perola, G.C.: 1975, {\it As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. Suppl.} {\bf 21},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aucouleurs, G., de Vaucouleurs,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win, H.G., Jr.: 1976, {\it Second Reference Catalogue of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.\ts of Texas Press,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11. Special characters} You may need special characters.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11.1. Special characters in mathmode (enclosed in {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$})}  %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{\quad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&amp;less or approx&amp;\la\cr ga&amp;greater or approx&amp;\g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o&amp;gets over to&amp;\getsto\cr cor&amp;corresponds to&amp;\co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&amp;less or equal&amp;\lid\cr gid&amp;greater or equal&amp;\gi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&amp;similar over less&amp;\sol\cr sog&amp;similar over greater&amp;\so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&amp;less over simeq&amp;\lse\cr gse&amp;greater over simeq&amp;\gs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e&amp;greater over less&amp;\grole\cr leogr&amp;less over greater&amp;\leog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&amp;less over approx&amp;\loa\cr goa&amp;greater over approx&amp;\go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11.2. Special characters in general} }  %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amp;sun symbol&amp;\sun\cr degr&amp;degree&amp;\deg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&amp;square&amp;\sq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&amp;fraction of day&amp;\fd\cr fh&amp;fraction of hour&amp;\fh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&amp;fraction of minute&amp;\fm\cr fs&amp;fraction of second&amp;\f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g&amp;fraction of degree&amp;\fdg\cr arcmin&amp;fraction of arcmin&amp;\farc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ec&amp;fraction of arcsec&amp;\farcs\cr fp&amp;fraction of period&amp;\fp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&amp;diameter&amp;\diameter\c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11.3. Invented characters}\noindent %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vent a special character not available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rt your coding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coding works without {\it mathmode}; the characters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umbered using lowercase roman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{\hbox{$ = \!\!\!  &gt; $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+$\backslash$def$\backslash$speciali$\{\backslash$hbox$\{ \$ $=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!$\backslash$!$\backslash$!  $&gt; \$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 \}$\ \ \ \ {\rm yields} \ \ \ \ \speciali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i$\{$Your definition of speci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ii$\{$Your definition of specia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v$\{$Your definit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$\}$ \ \ \ \ etc. \cr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dvance\vsize by 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0pt{\leftline{\vbox{\hrule\hbox{\vrule\vbox{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enspace To end your text you should use the \TeX{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bye}\enspace}\kern5pt}\vrule}\hrule}} \vss}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 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uber How to install and use M\TeX{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ubmitting the final version of an article to the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authors must run \TeX{} with the MTPLAIN format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\TeX{}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the original monotype fonts can be si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length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width of characters and word divisions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with the printed version. Only then is it not necessary fo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proof; at the same time, publication times are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\bf 1. For PC us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\TeX{} is a special version of  PC-\TeX{} tha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m-fonts (computer modern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MT-fonts (monotype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\TeX{} must be installed so that M\TeX{} can run (TEX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MT-fonts may involve an additional tim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, as a variety of new directories are produced (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avail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&amp;xxxxx&amp;xxxxx &amp;xxxxxxxx &amp;xxxxxxxx &amp;xxxxxxxx &amp;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+-$\backslash$pctex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 $\backslash$texinpu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&amp;&amp;  $\backslash$textfms&amp;  $\backslash$texfm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-$\backslash$texpixe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  $\backslash$mtpixe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&amp;&amp;   $\backslash$dpi15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\backslash$dpi18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\backslash$dpi21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\backslash$dpi24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&amp;&amp;&amp; $\backslash$dpi27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\backslash$dpi30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\backslash$dpi33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backslash$dpi35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&amp;&amp;&amp;  $\backslash$dpi36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\backslash$dpi42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\backslash$dpi425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\backslash$dpi50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&amp;&amp;&amp;  $\backslash$dpi51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\backslash$dpi60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\backslash$dpi625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\backslash$dpi750 \cr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se directories correspond to the standard \TeX{}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hierarchy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in other systems; to check this,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of your CM pixel files. If the directory names di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installation batch file MTEXINST.BAT accordingly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irectorie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tt copy a:$&lt;$filename$&gt;$ \ c:$&lt;$filename$&gt;$}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nter is used, the corresponding driver will als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trouble at this point, please call for assist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printer-driver must be instructed how to find the M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iles; usually these will be found under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texpixel$\backslash$mtpixel$\backslash$dpi} \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stall M\TeX{}, the file MTEXINST.BAT must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nto the hard disk.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MTEXINST} must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upon the user will receive further instructions on how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T-fonts have been installed, the user can start M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command M\TeX{}$&lt;$filename$&gt;$. M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atch file and can be found in the main directory (C:$\backslash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 {\bf 2. For mini, micro or main frame us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and organizational reasons, no guidelines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MT-fonts in large computers (e.g. VAX, IB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kindly requested to have the MT-fonts inst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 nician or a technician with appropriate knowledge of \TeX{}. Whe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leted, M\TeX{} must be initialized by giv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ITEX MTPLAIN''; when `` * '' appears, ``$\backslash$dump'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The file produced, MTPLAIN-FMT, must b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ORMATS''. The local \TeX nician can then tell users how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\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9\big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it#1{\vbox{\hrule\hbox{\vrule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kern5pt\advance\hsize by-10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#1\par\kern5pt}\kern5pt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it{\boxit{Once your manuscript has been accepted for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to the editorial office your own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it final version} {\it together with the di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25" MS-DOS), containing your \TeX\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nal DVI-file {\it (processed with M\Te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text is {\it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.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